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51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  <w:bookmarkStart w:id="0" w:name="_Hlk165792269"/>
            <w:bookmarkStart w:id="1" w:name="_Hlk164597788"/>
            <w:bookmarkStart w:id="2" w:name="_Hlk164402821"/>
            <w:bookmarkStart w:id="3" w:name="_Hlk162780670"/>
            <w:bookmarkStart w:id="4" w:name="_Hlk162606743"/>
            <w:bookmarkStart w:id="5" w:name="_Hlk165792269"/>
            <w:bookmarkStart w:id="6" w:name="_Hlk164597788"/>
            <w:bookmarkStart w:id="7" w:name="_Hlk164402821"/>
            <w:bookmarkStart w:id="8" w:name="_Hlk162780670"/>
            <w:bookmarkStart w:id="9" w:name="_Hlk162606743"/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bookmarkStart w:id="10" w:name="_Hlk164597788"/>
            <w:bookmarkStart w:id="11" w:name="_Hlk164402821"/>
            <w:bookmarkStart w:id="12" w:name="_Hlk162780670"/>
            <w:bookmarkStart w:id="13" w:name="_Hlk162606743"/>
            <w:r>
              <w:rPr>
                <w:rFonts w:cs="Arial"/>
                <w:b/>
                <w:iCs/>
              </w:rPr>
              <w:t>Úprava křižovatky</w:t>
            </w:r>
            <w:bookmarkEnd w:id="10"/>
            <w:bookmarkEnd w:id="11"/>
            <w:bookmarkEnd w:id="12"/>
            <w:bookmarkEnd w:id="13"/>
            <w:r>
              <w:rPr>
                <w:rFonts w:cs="Arial"/>
                <w:b/>
                <w:iCs/>
              </w:rPr>
              <w:t xml:space="preserve"> III/35847 a místní komunikace v České Třebové</w:t>
            </w:r>
            <w:bookmarkEnd w:id="5"/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6:16:00Z</dcterms:created>
  <dc:creator>Synek</dc:creator>
  <dc:description/>
  <cp:keywords/>
  <dc:language>en-US</dc:language>
  <cp:lastModifiedBy>Filípková Kamila</cp:lastModifiedBy>
  <cp:lastPrinted>2024-05-09T08:16:00Z</cp:lastPrinted>
  <dcterms:modified xsi:type="dcterms:W3CDTF">2024-05-09T06:16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